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ЦЕВ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19 года составило:</w:t>
      </w:r>
    </w:p>
    <w:p>
      <w:pPr>
        <w:pStyle w:val="Normal"/>
        <w:ind w:firstLine="709"/>
        <w:jc w:val="both"/>
        <w:rPr/>
      </w:pPr>
      <w:r>
        <w:rPr/>
        <w:t>- по доходам 973 467,7 тыс. рублей, в том числе собственные доходы 251 134,6 тыс.рублей, безвозмездные перечисления 722 333,2 тыс. рублей.</w:t>
      </w:r>
    </w:p>
    <w:p>
      <w:pPr>
        <w:pStyle w:val="Normal"/>
        <w:ind w:firstLine="709"/>
        <w:jc w:val="both"/>
        <w:rPr/>
      </w:pPr>
      <w:r>
        <w:rPr/>
        <w:t>- по расходам 943 176,9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30 290,8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8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8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9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9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 98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 48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 134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0 348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 41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2 28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5 06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7 220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3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82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26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 565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4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314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3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101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9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16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79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370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69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57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19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6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 128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39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8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7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2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0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 59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3 75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20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11 556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 37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5 42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 46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81 956,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9 месяцев 2019 года показывают, что доходы бюджета муниципального района исполнены к годовым бюджетным назначениям на 71,8%, к уровню соответствующему периода прошлого года на 120,6%. При этом исполнение собственных доходов бюджета имеет положительную динамику по сравнению с аналогичным периодом 2018 года 152,2 %.  </w:t>
      </w:r>
    </w:p>
    <w:p>
      <w:pPr>
        <w:pStyle w:val="Normal"/>
        <w:ind w:firstLine="709"/>
        <w:jc w:val="both"/>
        <w:rPr/>
      </w:pPr>
      <w:r>
        <w:rPr/>
        <w:t xml:space="preserve">При бюджетных назначениях по собственным доходам на 9 месяцев в сумме 249 208,9 тыс. рублей выполнение составило 251 134,6 тыс. рублей или 100,8%, с перевыполнением в сумме 1 925,7 тыс. рублей. 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9,9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19 года исполнены на 78,5% от годовых бюджетных назначений и на 101,1% от бюджетных назначений на 9 месяцев (242 333,3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19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91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262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54,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36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43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607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16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6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319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664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794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129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8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7,8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333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068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735,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19 года составляет 66,0% от годовых бюджетных назначений и 88,2% от назначений на 9 месяцев (6 066,0 тыс. руб.)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19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8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4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3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4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5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9,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63 377,8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государственную поддержку малого и среднего предприним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21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тдельных расходных обязатель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6 401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7 017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247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3 377,8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8,0%, по сравнению с аналогичным периодом прошлого года рост расходов составил 16,9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8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9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5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2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1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120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8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2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 13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40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2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 87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78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9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9 83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1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101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3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 10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19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0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8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7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 17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 06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6 1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 1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42 951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19 года неравномерный – от 0% по разделу «Охрана окружающей среды» до 86,1% по разделу «Национальная безопасность и правоохранительная деятельность».</w:t>
      </w:r>
    </w:p>
    <w:p>
      <w:pPr>
        <w:pStyle w:val="Normal"/>
        <w:ind w:firstLine="709"/>
        <w:jc w:val="both"/>
        <w:rPr/>
      </w:pPr>
      <w:r>
        <w:rPr/>
        <w:t>За 9 месяцев 2019 года освоение средств резервного фонда Администрации муниципального района составило 1 829,9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8 793,4 тыс. рублей или 74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1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2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5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2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4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7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ступная сред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ифровая образовательная сред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нергосбережение и повышение энергетической эффективности на территории муниципального район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86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9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8 003,5 рублей или 74,4% от годовых бюджетных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Муниципальный внутренний долг по состоянию на 01.10.2019 года составляет </w:t>
      </w:r>
      <w:r>
        <w:rPr>
          <w:rFonts w:cs="MV Boli"/>
          <w:szCs w:val="32"/>
        </w:rPr>
        <w:t xml:space="preserve">38 200,3 </w:t>
      </w:r>
      <w:r>
        <w:rPr/>
        <w:t>тыс. рублей (с начисленными процентами в сумме 29,4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2 002,9 тыс. руб. (на 01.10.2018г. 40 203,2 тыс. руб.), в т.ч. по начисленным процентам на 0,8 тыс. руб. (на 01.10.2018г. 30,2 тыс. руб.). К началу текущего года произошло снижение долга на 1 073,1 тыс. рублей, в т.ч. по начисленным процентам увеличение на 26,9 тыс. рублей (на 01.01.2019г. муниципальный внутренний долг составлял 39 273,4 тыс. руб., по начисленным процентам 2,5 тыс. руб.)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72 425,1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31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6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00000247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00000247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12 000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5552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21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 01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000007805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 5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343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 99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4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4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7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1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18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24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9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88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010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36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970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 69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3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7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63 377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 счет остатков средств дорожного фонда муниципального района, числящихся на остатках на счете бюджета района по состоянию на 01.01.2019г., на основании Решений Совета муниципального района «Шилкинский район» №№ 23/155 от 20.06.2019г., 17/124 от 31.01.2019г., 24/155 от 29.08.2019г., 24/154 от 29.08.2019г., 24/156 от 29.08.2019г.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 38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315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60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5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986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515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9 047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1003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0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7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4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>4.Изменение бюджетной классификации на основании письма Министерства Финансов Забайкальского края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3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3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0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3 000005505М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1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00005505М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3 00000Ц505М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0000Ц505М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605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605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0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02 00000</w:t>
            </w:r>
            <w:r>
              <w:rPr>
                <w:sz w:val="20"/>
                <w:szCs w:val="20"/>
                <w:lang w:val="en-US"/>
              </w:rPr>
              <w:t>S8180</w:t>
            </w:r>
            <w:r>
              <w:rPr>
                <w:sz w:val="20"/>
                <w:szCs w:val="20"/>
              </w:rPr>
              <w:t xml:space="preserve">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1 0104 00000S8180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1 0113 00000S8180 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1 0309 00000S8180 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1 0405 00000S8180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1 0505 00000S8180 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2 0106 00000S8180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4 0703 00000S8180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4 0801 00000S8180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4 0804 00000S8180 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4 0804 00000S8180</w:t>
            </w:r>
            <w:r>
              <w:rPr>
                <w:sz w:val="20"/>
                <w:szCs w:val="20"/>
              </w:rPr>
              <w:t xml:space="preserve">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8180</w:t>
            </w:r>
            <w:r>
              <w:rPr>
                <w:sz w:val="20"/>
                <w:szCs w:val="20"/>
              </w:rPr>
              <w:t xml:space="preserve">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8180</w:t>
            </w:r>
            <w:r>
              <w:rPr>
                <w:sz w:val="20"/>
                <w:szCs w:val="20"/>
              </w:rPr>
              <w:t xml:space="preserve">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8180</w:t>
            </w:r>
            <w:r>
              <w:rPr>
                <w:sz w:val="20"/>
                <w:szCs w:val="20"/>
              </w:rPr>
              <w:t xml:space="preserve">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7 00000</w:t>
            </w:r>
            <w:r>
              <w:rPr>
                <w:sz w:val="20"/>
                <w:szCs w:val="20"/>
                <w:lang w:val="en-US"/>
              </w:rPr>
              <w:t>S8180</w:t>
            </w:r>
            <w:r>
              <w:rPr>
                <w:sz w:val="20"/>
                <w:szCs w:val="20"/>
              </w:rPr>
              <w:t xml:space="preserve">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9 00000</w:t>
            </w:r>
            <w:r>
              <w:rPr>
                <w:sz w:val="20"/>
                <w:szCs w:val="20"/>
                <w:lang w:val="en-US"/>
              </w:rPr>
              <w:t>S8180</w:t>
            </w:r>
            <w:r>
              <w:rPr>
                <w:sz w:val="20"/>
                <w:szCs w:val="20"/>
              </w:rPr>
              <w:t xml:space="preserve">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</w:t>
            </w:r>
            <w:r>
              <w:rPr>
                <w:sz w:val="20"/>
                <w:szCs w:val="20"/>
                <w:lang w:val="en-US"/>
              </w:rPr>
              <w:t>S8180</w:t>
            </w:r>
            <w:r>
              <w:rPr>
                <w:sz w:val="20"/>
                <w:szCs w:val="20"/>
              </w:rPr>
              <w:t xml:space="preserve">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</w:t>
            </w:r>
            <w:r>
              <w:rPr>
                <w:sz w:val="20"/>
                <w:szCs w:val="20"/>
                <w:lang w:val="en-US"/>
              </w:rPr>
              <w:t>S818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8 341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8 341,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5. За счет средств Резервного фонда Администрации муниципального района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005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,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00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 337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130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 87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33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490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2 425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 45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8 67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33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3 8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2 425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>Увеличен дефицит бюджет муниципального района на сумму 9 047,3 тыс. руб. за счет изменения в остатках на счете бюджет района по состоянию на 01.01.2019г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6"/>
        <w:gridCol w:w="1737"/>
        <w:gridCol w:w="1737"/>
        <w:gridCol w:w="1737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9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9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9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9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7.2019г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02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19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6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3 86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 058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 92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 165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38 92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6 165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18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4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 931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939,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4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7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4 334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757,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 38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62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32 38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1 62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53:00Z</dcterms:created>
  <dc:creator>User</dc:creator>
  <dc:description/>
  <cp:keywords/>
  <dc:language>en-US</dc:language>
  <cp:lastModifiedBy>Елена Александровна ЕА. Конакова</cp:lastModifiedBy>
  <cp:lastPrinted>2019-10-26T16:06:00Z</cp:lastPrinted>
  <dcterms:modified xsi:type="dcterms:W3CDTF">2019-11-05T09:12:00Z</dcterms:modified>
  <cp:revision>52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